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1911226001"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1232583362"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85084579"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